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66354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05117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4708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53848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27502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0206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7715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0372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44022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97033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6242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2794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67671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