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750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105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565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24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702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385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821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482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121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470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859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593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99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65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676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881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705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