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00924269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061435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