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074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470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243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365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771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510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814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672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175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931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951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401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247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