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7606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2232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6165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048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3404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7908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4381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0449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7615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152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982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864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8225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126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29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293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43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