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86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596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328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6268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139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132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5193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3215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3940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158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316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9187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259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907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224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