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4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837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39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431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326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692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59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46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975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201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1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02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084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