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095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856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36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214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001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49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939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445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806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165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237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409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641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767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30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007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946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