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272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853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950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827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3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81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669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4774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27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760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736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153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359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370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115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