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155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590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804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352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461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872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854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386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551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039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351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136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653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