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8631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862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894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276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943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120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7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4931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2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35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178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1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0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96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405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369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394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