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59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780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724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535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747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703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516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538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444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787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996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402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710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32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21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