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485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41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111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616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842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24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888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394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594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025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38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09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45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