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0387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289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4738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83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661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3203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8524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274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0240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9806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344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64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4273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110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6714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0224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8244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