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74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236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15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773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7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56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93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64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25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942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85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114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055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43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58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