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20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935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251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643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815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270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79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988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417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74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4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76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40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