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330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748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33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497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902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527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34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041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355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890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284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759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61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478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162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967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812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