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915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2001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8481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2089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2763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932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5109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1641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4243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544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5326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5587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2223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7581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8668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