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64446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57752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51242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23562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58763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98462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6936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3128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18586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07402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36872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606710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113512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