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53125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4925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63599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72334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67615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69454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583928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977039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00406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501100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3060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04100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468219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840180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52444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68896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8941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