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0124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11215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092552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110515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006726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1830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881463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98923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525873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6324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37958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807004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34657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12747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54477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