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71536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12259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5157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61409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593007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158692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0377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96214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19916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13754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25071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65465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70271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