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677420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82540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7971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979438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72069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44898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85450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48508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154095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92405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93916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73783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115106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359368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23404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8538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168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