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64239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80104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79696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35485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588081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645558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10614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3749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85025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41667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5531869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02384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65251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767543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5176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