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7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46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595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80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40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6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952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183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39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4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32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06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43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