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105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07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72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02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41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70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90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510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958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32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5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63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491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460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0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32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