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5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36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6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10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6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2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2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654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1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27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84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53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54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16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207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