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580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061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39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97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39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50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95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02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99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875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50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007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710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