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25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15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6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18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534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70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15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64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616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30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59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60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25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4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10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77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