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525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585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327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858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69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55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513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940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869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956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229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962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336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160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87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