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684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760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9764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261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2324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4501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690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3202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7747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545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211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935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181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