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4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065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3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936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05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873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384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333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515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90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640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09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220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922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582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491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378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