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8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04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566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48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642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53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61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226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26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90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74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51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23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05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