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634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5781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172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9002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4458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0034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3564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3329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4387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8275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14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616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3261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