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486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703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837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347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067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444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881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205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998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637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134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740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324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090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985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023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284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