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22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0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94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83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16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27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02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28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579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1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274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098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089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39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027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