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546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488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689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980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43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862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339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61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345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956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643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605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905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