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11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3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48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39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574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48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6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94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126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614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53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314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905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77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06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717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