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99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704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008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791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597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800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609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41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735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571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998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867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889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576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074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