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55098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58011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