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199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796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60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677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658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07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016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86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626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324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91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6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003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