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40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26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748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450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847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188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302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22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40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81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9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155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11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14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34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9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