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87849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59430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54348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4323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36338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95173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378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194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6173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7329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84726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4639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3573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9677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28713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