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753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467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231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386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967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583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939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271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339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199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750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910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070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