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0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86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160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9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4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747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23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254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166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7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519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86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070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79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23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49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021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