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812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435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773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727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0520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394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671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323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301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036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859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946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479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126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379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