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14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122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9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247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06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847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91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6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72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11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70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500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925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