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914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0633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635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810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633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84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017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663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29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670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237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865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725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578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782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819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786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