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22040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03892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15866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49361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23334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85981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92369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80831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41703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402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52423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21437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94234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45576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6195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