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120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340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6537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28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69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799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882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167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662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426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47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987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288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